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АСПОРТ ДОСТУПНОСТ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муниципального бюджетного учреждения культур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зловского сельсовета Татар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N 1                                                                                 " 09  " января  2017 г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сведения об объект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1. Вид (наименование) объекта: Козловский Дом культур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Полный почтовый адрес объекта 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Новосибирская  область Татар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. Козловка ул.Грязнова 17-В  632110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3. Сведения о размещении объекта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тдельно стоящее здание  из 2-х этажей, 1269_ кв. м, , наличие прилегающего земельного участка (да, нет), __нет  кв. м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4.  Год  постройки  здания- 1978 г,  последнего  капитального  ремонта –не проводилс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5.   Дата   предстоящих   плановых  ремонтных  работ:  текущего : 2017г., капитального: 2018 г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б организации, расположенной на объект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6.  Название  организации (учреждения) (полное юридическое наименование - согласно Уставу, краткое наименование):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муниципальное бюджетное учреждение культуры Козловского сельсовета Татарского района Новосибирской области- МБУК Козл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7. Юридический адрес организации (учреждения), телефон, e-mail: </w:t>
      </w:r>
      <w:r>
        <w:rPr>
          <w:rFonts w:eastAsia="Times New Roman" w:cs="Times New Roman" w:ascii="Times New Roman" w:hAnsi="Times New Roman"/>
          <w:sz w:val="24"/>
          <w:szCs w:val="24"/>
        </w:rPr>
        <w:t>Новосибирская  область Татар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 Козловка ул.Грязнова 17-В,  49-171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Kozlovka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kultyra</w:t>
      </w:r>
      <w:r>
        <w:rPr>
          <w:rFonts w:cs="Times New Roman" w:ascii="Times New Roman" w:hAnsi="Times New Roman"/>
          <w:sz w:val="24"/>
          <w:szCs w:val="24"/>
          <w:lang w:eastAsia="ru-RU"/>
        </w:rPr>
        <w:t>@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8.  Основание  для  пользования объектом (оперативное управление, аренда, собственность):  оперативное управлени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9. Вышестоящая организация (наименование):  администрация Козлов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.10.  Адрес  вышестоящей  организации,  другие координаты (полный почтовый адрес, телефон,  e-mail): </w:t>
      </w:r>
      <w:r>
        <w:rPr>
          <w:rFonts w:eastAsia="Times New Roman" w:cs="Times New Roman" w:ascii="Times New Roman" w:hAnsi="Times New Roman"/>
          <w:sz w:val="24"/>
          <w:szCs w:val="24"/>
        </w:rPr>
        <w:t>Новосибирская  область Татар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с Козловка ул.Грязнова 17- А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9-149,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Kozlovka</w:t>
      </w:r>
      <w:r>
        <w:rPr>
          <w:rFonts w:cs="Times New Roman" w:ascii="Times New Roman" w:hAnsi="Times New Roman"/>
          <w:sz w:val="24"/>
          <w:szCs w:val="24"/>
          <w:lang w:eastAsia="ru-RU"/>
        </w:rPr>
        <w:t>54@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  Характеристика  деятельности  организации  на  объекте (по обслуживанию населения)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1.  Сфера  деятельности: учреждение культуры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2.  Категории  обслуживаемого  населения  по  возрасту:  (дети,  взрослые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рудоспособного    возраста,    пожилые:   все    возрастные    категор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5. Виды услуг: досуговая деятельность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6.  Форма  оказания  услуг:  (на  объекте,  с  длительным  пребыванием, с проживанием, на дому, дистанционно): на  объекте, на дому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7.  Плановая  мощность:  посещаемость  (количество обслуживаемых в день), вместимость, пропускная способность: вместимость 150 мест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Состояние доступности объекта: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 Путь  следования  к объекту: пассажирским транспортом (описать маршрут движения с использованием пассажирского транспорта):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личие адаптированного пассажирского транспорта к объекту: нет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 Путь к объекту от ближайшей остановки пассажирского транспорта:-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1. - Расстояние до объекта от остановки транспорта: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60 метров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2. - Время движения (пешком):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3 минут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3.  Наличие  выделенного  от  проезжей части пешеходного пути (да, нет): нет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4.    Перекрестки:    нерегулируемые;    регулируемые,    со   звуковой сигнализацией, таймером; нет: нерегулируемый : нет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5.  Информация  на пути следования к объекту: акустическая, тактильная, визуальная; нет: визуальная.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2.6.  Перепады  высоты  на  пути (съезды с тротуара):  нет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х   обустройство   для   инвалидов   на   коляске:      нет 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3. Организация доступности объекта для инвалидов - форма обслуживания </w:t>
      </w:r>
      <w:hyperlink w:anchor="Par10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&lt;*&gt;</w:t>
        </w:r>
      </w:hyperlink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24"/>
        <w:gridCol w:w="6180"/>
        <w:gridCol w:w="2552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 строки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тегория инвалидов (вид нарушения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ариант организации доступности объекта (формы обслуживания) </w:t>
            </w:r>
            <w:hyperlink w:anchor="Par10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се категории инвалидов и маломобильных групп населения </w:t>
            </w:r>
            <w:hyperlink w:anchor="Par108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***&gt;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ом числе инвалиды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едвигающиеся на креслах-коляска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нарушениями опорно-двигательного аппар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нарушениями зр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нарушениями слух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умственными нарушения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right="-1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0" w:name="Par106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&lt;*&gt; С учетом СП 35-101-2001, СП 31-102-99;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1" w:name="Par107"/>
      <w:bookmarkEnd w:id="1"/>
      <w:r>
        <w:rPr>
          <w:rFonts w:eastAsia="Times New Roman" w:cs="Times New Roman" w:ascii="Times New Roman" w:hAnsi="Times New Roman"/>
          <w:sz w:val="24"/>
          <w:szCs w:val="24"/>
        </w:rPr>
        <w:t xml:space="preserve">&lt;**&gt; указывается один из вариантов ответа: вариант «А» - доступность всех зон и помещений (универсальная); вариант «Б» - выделены для обслуживания инвалидов специальные участки и помещения; </w:t>
        <w:tab/>
        <w:t>вариант «ДУ» - обеспечена условная доступность: помощь сотрудника организации на объекте, либо услуги представляются на дому или дистанционно;</w:t>
        <w:tab/>
        <w:t>«ВНД» - временно недоступно: доступность не организована.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54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Par108"/>
      <w:bookmarkEnd w:id="2"/>
      <w:r>
        <w:rPr>
          <w:rFonts w:eastAsia="Times New Roman" w:cs="Times New Roman" w:ascii="Times New Roman" w:hAnsi="Times New Roman"/>
          <w:sz w:val="24"/>
          <w:szCs w:val="24"/>
        </w:rPr>
        <w:t>&lt;***&gt; указывается худший из вариантов отв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4. Состояние доступности основных структурно-функциональных зон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098"/>
        <w:gridCol w:w="1020"/>
        <w:gridCol w:w="993"/>
        <w:gridCol w:w="992"/>
        <w:gridCol w:w="1134"/>
        <w:gridCol w:w="992"/>
        <w:gridCol w:w="1134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структурно-функциональные зоны</w:t>
            </w:r>
          </w:p>
        </w:tc>
        <w:tc>
          <w:tcPr>
            <w:tcW w:w="6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ояние доступности для основных категорий инвалидов </w:t>
            </w:r>
            <w:hyperlink w:anchor="Par200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*&gt;</w:t>
              </w:r>
            </w:hyperlink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ля передвигающихся на креслах-коляск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другими нарушениями опорно-двигательного аппар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нарушениями з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нарушениями слух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умственными нару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ля всех категорий маломобильных групп населения </w:t>
            </w:r>
            <w:hyperlink w:anchor="Par20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&lt;**&gt;</w:t>
              </w:r>
            </w:hyperlink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я, прилегающая к зданию (участок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ход (входы) в здание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ь (пути) движения внутри здания, включая пути эвакуаци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целевого назначения здания (целевого посещения объек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о-гигиенические помещ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 информации и связи (на всех зонах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4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и движения к объекту (от остановки транспорта)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У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3" w:name="Par200"/>
      <w:bookmarkEnd w:id="3"/>
      <w:r>
        <w:rPr>
          <w:rFonts w:eastAsia="Times New Roman" w:cs="Times New Roman" w:ascii="Times New Roman" w:hAnsi="Times New Roman"/>
          <w:sz w:val="24"/>
          <w:szCs w:val="24"/>
        </w:rPr>
        <w:t>&lt;*&gt; Указывается: ДП - доступно полностью (доступность для всех категорий инвалидов и других маломобильных групп населения); ДЧ - доступно частично (достигаемость мест целевого назначения для отдельных категорий инвалидов); ДУ - доступно условно (организация помощи сотрудниками учреждения (организации) или иной альтернативной формы обслуживания (на дому, дистанционно и др.)); Нет - недоступно (не предназначен для посещения инвалидами и другими маломобильными группами населения);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4" w:name="Par201"/>
      <w:bookmarkEnd w:id="4"/>
      <w:r>
        <w:rPr>
          <w:rFonts w:eastAsia="Times New Roman" w:cs="Times New Roman" w:ascii="Times New Roman" w:hAnsi="Times New Roman"/>
          <w:sz w:val="24"/>
          <w:szCs w:val="24"/>
        </w:rPr>
        <w:t>&lt;**&gt; указывается худший из вариантов ответа.</w:t>
      </w:r>
    </w:p>
    <w:p>
      <w:pPr>
        <w:pStyle w:val="Normal"/>
        <w:widowControl w:val="false"/>
        <w:tabs>
          <w:tab w:val="clear" w:pos="708"/>
          <w:tab w:val="left" w:pos="9072" w:leader="none"/>
        </w:tabs>
        <w:autoSpaceDE w:val="false"/>
        <w:spacing w:lineRule="auto" w:line="240" w:before="0" w:after="0"/>
        <w:ind w:right="-1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4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5. ИТОГОВОЕ ЗАКЛЮЧЕНИЕ о состоянии доступности объекта социальной инфраструктуры: доступны отдельные функциональные зоны объекта для отдельных категорий инвалидов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Данный объект имеет низкую оценку состояния доступности для инвалидов и маломобильных групп населения. Недостаточное наружное освещения прилегающей территории. Стоянка на прилегающей территории не обозначена дорожной разметкой, нет обозначенного места для инвалидов. Вход в здание нуждается в капитальном ремонте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едоступны пути эвакуации, расположенные в зоне двери библиотечного входа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 Второй этаж недоступен для инвалидов и маломобильных групп населения. Санитарно-гигиенические помещения отсутствуют.  Визуальные, акустические, тактильные средства и устройства информации отсутствую. Нет системы связи на всех зонах.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-1" w:firstLine="425"/>
        <w:jc w:val="both"/>
        <w:outlineLvl w:val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right="5498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</w:rPr>
        <w:t>4. Управленческое решение</w:t>
      </w:r>
    </w:p>
    <w:p>
      <w:pPr>
        <w:pStyle w:val="Normal"/>
        <w:widowControl w:val="false"/>
        <w:autoSpaceDE w:val="false"/>
        <w:spacing w:lineRule="auto" w:line="240" w:before="0" w:after="0"/>
        <w:ind w:right="-1"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1. Рекомендации по адаптации основных структурных элементов объекта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3544"/>
        <w:gridCol w:w="992"/>
        <w:gridCol w:w="1417"/>
        <w:gridCol w:w="1276"/>
        <w:gridCol w:w="1276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новные структурно-функциональные зоны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мендации по адаптации объекта (вид работы) &lt;*&gt;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нуждается (доступ обеспеч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монт (текущий, капитальный); оснащение оборудова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дивидуальное решение с техническими средствами реабили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е решения невозможны - организация альтернативной формы обслужива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я, прилегающая к зданию (участо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ход (входы) в зд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ь (пути) движения внутри здания, включая пути эваку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она целевого назначения здания (целевого посещения объек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нитарно-гигиенические пом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стема информации и связи (на всех зона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и движения к объекту (от остановки транспор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зоны и уча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5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firstLine="42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&lt;*&gt; Указываются конкретные рекомендации по каждой структурно-функциональной зоне.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2. Период проведения работ: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лан адаптации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(указывается наименование документа: программы, плана)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3.  Ожидаемый результат (по состоянию доступности) после выполнения работ по адаптации объекта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частичная доступ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.4. Для принятия решени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ru-RU"/>
        </w:rPr>
        <w:t>требует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не требуется (нужное подчеркнуть): согласование вышестоящей организации: </w:t>
      </w:r>
      <w:r>
        <w:rPr>
          <w:rFonts w:cs="Times New Roman" w:ascii="Times New Roman" w:hAnsi="Times New Roman"/>
          <w:b/>
          <w:bCs/>
          <w:sz w:val="24"/>
          <w:szCs w:val="24"/>
        </w:rPr>
        <w:t>согласование с главой администрации Козловского  сельсовета Хабарова В.В.</w:t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меется  заключение  уполномоченной  организации  о  состоянии  доступности объекта   (наименование   документа  и  выдавшей  его  организации,  дата):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не  имеется</w:t>
      </w:r>
    </w:p>
    <w:p>
      <w:pPr>
        <w:pStyle w:val="Normal"/>
        <w:widowControl w:val="false"/>
        <w:autoSpaceDE w:val="false"/>
        <w:spacing w:lineRule="auto" w:line="240" w:before="0" w:after="0"/>
        <w:ind w:right="5498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080" w:leader="none"/>
          <w:tab w:val="left" w:pos="9214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аспорт сформирован на основании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Анкеты (информации об объекте) от "09" января 2017 г.</w:t>
      </w:r>
    </w:p>
    <w:p>
      <w:pPr>
        <w:pStyle w:val="Normal"/>
        <w:tabs>
          <w:tab w:val="clear" w:pos="708"/>
          <w:tab w:val="left" w:pos="8080" w:leader="none"/>
          <w:tab w:val="left" w:pos="9214" w:leader="none"/>
        </w:tabs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Акта обследования объекта: № 1, от   « 09 » января  2017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шения Комиссии _________________________ от "__" _____________ 20__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6:42:00Z</dcterms:created>
  <dc:creator>Admin</dc:creator>
  <dc:description/>
  <cp:keywords/>
  <dc:language>en-US</dc:language>
  <cp:lastModifiedBy>456345</cp:lastModifiedBy>
  <cp:lastPrinted>2015-09-04T07:17:00Z</cp:lastPrinted>
  <dcterms:modified xsi:type="dcterms:W3CDTF">2017-01-26T05:39:00Z</dcterms:modified>
  <cp:revision>11</cp:revision>
  <dc:subject/>
  <dc:title>ПАСПОРТ ДОСТУПНОСТИ</dc:title>
</cp:coreProperties>
</file>